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نم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ؤ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«</w:t>
      </w:r>
      <w:r>
        <w:rPr>
          <w:rFonts w:cs="B Zar"/>
          <w:b/>
          <w:b/>
          <w:bCs/>
          <w:rtl w:val="true"/>
        </w:rPr>
        <w:t>طرا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بان</w:t>
      </w:r>
      <w:r>
        <w:rPr>
          <w:b/>
          <w:b/>
          <w:bCs/>
          <w:rtl w:val="true"/>
        </w:rPr>
        <w:t>​</w:t>
      </w:r>
      <w:r>
        <w:rPr>
          <w:rFonts w:cs="B Zar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ب</w:t>
      </w:r>
      <w:r>
        <w:rPr>
          <w:rFonts w:cs="B Zar"/>
          <w:b/>
          <w:bCs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/>
          <w:b/>
          <w:bCs/>
          <w:rtl w:val="true"/>
        </w:rPr>
        <w:t>منبع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وب​سايت اطلاع رساني مهندس نيرومند</w:t>
      </w:r>
      <w:r>
        <w:rPr>
          <w:rFonts w:cs="B Zar"/>
          <w:b/>
          <w:bCs/>
          <w:rtl w:val="true"/>
        </w:rPr>
        <w:t xml:space="preserve">: </w:t>
      </w:r>
      <w:hyperlink r:id="rId2">
        <w:r>
          <w:rPr>
            <w:rStyle w:val="InternetLink"/>
            <w:rFonts w:cs="B Zar"/>
            <w:b/>
            <w:bCs/>
          </w:rPr>
          <w:t>http://st.aftab.cc</w:t>
        </w:r>
      </w:hyperlink>
    </w:p>
    <w:tbl>
      <w:tblPr>
        <w:bidiVisual w:val="true"/>
        <w:tblW w:w="4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402"/>
        <w:gridCol w:w="7830"/>
        <w:gridCol w:w="81"/>
      </w:tblGrid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 برای قرار دادن حروف انگليسی کوچک در ابتدای گزينه​های يک ليست، صحيح می​باشد؟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dir="ltr"&gt;&lt;ul type="A"&gt;&lt;/p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dir="ltr"&gt;&lt;ul type="a"&gt;&lt;/p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dir="ltr"&gt;&lt;ol type="a"&gt;&lt;/p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dir="ltr"&gt;&lt;ol type="i"&gt;&lt;/p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وارد نمودن کلمه رمز در فرم، کدام گزينه صحيح می 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nput name="textfield" type="pass"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nput name="text" type="password"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nput name="password" type="textfield" /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nput name="password" type="text" /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جلوگيری از تغيير اندازه فريم ها از چه خصوصيتی می توانيم کمک بگيريم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noframes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order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scrolling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noresiz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تأييد استانداردهای وب برعهده کداميک می 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IEE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3C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Netscap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Microsof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 بر روی متن خط می ک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u&gt;&lt;/u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r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ne&gt;&lt;/line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s&gt;&lt;/s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يک از انواع لينکها برای پيوند به قسمتهای داخل يک صفحه مورد استفاده قرار می گي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mailto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nchor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relativ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bsolut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 وظيفه ترسيم ستونهای يک جدول را به عهده دا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tbody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tr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td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th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قرار دادن متن يک پاراگراف در سمت راست، کدام گزينه صحيح می​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position="right"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alignment="right"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align="right"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margin="right"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وچکترين اندازه تيتر کدام است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1&gt;&lt;/h1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7&gt;&lt;/h7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6&gt;&lt;/h6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&gt;&lt;/h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0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نوع صحيح افزودن عکس به صفحه وب کدام است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mage href="pic01.gif"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mage src="pic01.gif"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mg src="pic01.gif" /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mg ref="pic01.gif" /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1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، متن را بصورت مايل و کج نمايش می ده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1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&gt;&lt;/i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talic&gt;&lt;/italic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s&gt;&lt;/s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u&gt;&lt;/u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2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نمايش متن در صفحه وب، عنصر متن بايد مابين چه تگی قرار گي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ead&gt;&lt;/head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text&gt;&lt;/text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2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body&gt;&lt;/body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tml&gt;&lt;/html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3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ر کدام تگ عنوان صفحه وب مشخص می شو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3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it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sty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meta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nam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4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توسط کداميک از عناصر زير می​توان اطلاعاتی از کاربران جمع آوری ک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ab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ab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4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rm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ram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5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ww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مخفف چيست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orld Wild Web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5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orld Wide Web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orld Web Wid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ord Wide Web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6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گزينه برای ساخت لينک می​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img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6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a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nk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ref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7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 برای نمايش گزينه های يک ليست بکار می رو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st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ol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7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ul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8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يک از عناصر زير می تواند چند صفحه وب را در خود جای ده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8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ram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imag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rm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multimedia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19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کداميک جزو عنصرهای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TML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نمی​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19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www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Multimedia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Multimedia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ex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0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توسط کدام خصوصيت می توانيم برای عکس توضيحی بنويسيم که در صورت ظاهر نشدن عکس در صفحه، کاربر از وجود آن با خبر شو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src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order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0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l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lign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1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خصوصيات، اندازه و سايز يک عکس را در صفحه کنترل می کن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1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eight, width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siz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humbnail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space, vspac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2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کلمه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TML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مخفف چه کلماتی می 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yperText Markup Library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2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yperText Markup Languag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yperText Makeup Library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yperText Makeup Languag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3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 برای ساخت لينک درست می 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3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a href="http://aftab.cc"&gt;Aftabgardan&lt;/a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a href="http:\\aftab.cc" title="ACC Co"&gt; Aftabgardan&lt;/a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a src="http://aftab.cc"&gt;Aftabgardan&lt;/a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a name="http://aftab.cc"&gt;Aftabgardan&lt;/a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4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انتقال ادامه يک جمله به خط بعدی از چه تگی بايد استفاده ک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r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4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br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&gt;&lt;/p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br&gt;&lt;/br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5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محل قرار گرفتن يک عنصر مانند متن در خانه های جدول، بر عهده کدام خصوصيت می 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ellpadding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aption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5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lign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ellspacing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6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مقدار در خصوصيات زير، يک پنجره جديد برای لينک باز می کن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arget="_parent"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arget="_self"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arget="_new"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6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arget="_blank"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7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پاراگراف بندی در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TML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ه عهده کدام تگ می باش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aragraph&gt;&lt;/paragragh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br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7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&gt;&lt;/p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re&gt;&lt;/pre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8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ادغام و ترکيب چند خانه در يک رديف از جدول، کدام خصوصيت را بايد بکار ب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ru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olspan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8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rowspan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olgroup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29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رای رسم يک خط افقی در صفحه از کدام تگ بايد استفاده ک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29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r /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hr&gt;&lt;/hr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&gt;&lt;/li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ne&gt;&lt;/line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0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مخفف چيست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reative Style Sheets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olorful Style Sheets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omputer Style Sheets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0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ascading Style Sheets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1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اشاره به يک فايل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خارجي، کدام گزينه صحيح است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stylesheet&gt;mystyle.css&lt;/stylesheet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style src="mystyle.css"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nk rel="stylesheet" type="text/css" href="mystyle.css"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a rel="stylesheet" type="text/css" href="mystyle.css"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2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اشاره به يک فايل خارجي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 مربوطه را در کدام قسمت صفحه وارد مي​کنيم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در بين تگ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ody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ر بالاي صفحه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ر پايين صفحه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2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در بين تگ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ead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3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تعريف کدهاي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ه صورت داخلي 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(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internal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)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تگ کاربرد دا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css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3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style&gt;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link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script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4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تعريف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ه صورت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inline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کدام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ttribute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اربرد دا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4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sty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lass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styles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n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5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کدام گزينه، يک گرامر صحيح براي تعريف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ا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{body;color:black;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5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ody {color: black;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ody:color=black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{body:color=black(body}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6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تغيير رنگ بک​گراند با استفاده از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، از کدام صفت استفاده مي​شو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olor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6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ackground-color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ackground-imag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gcolor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7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تغيير رنگ بک​گراند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u w:val="single"/>
                <w:rtl w:val="true"/>
                <w:lang w:bidi="ar-SA"/>
              </w:rPr>
              <w:t xml:space="preserve">همه تگ​هاي </w:t>
            </w:r>
            <w:r>
              <w:rPr>
                <w:rFonts w:eastAsia="Times New Roman" w:cs="Tahoma" w:ascii="Tahoma" w:hAnsi="Tahoma"/>
                <w:sz w:val="18"/>
                <w:szCs w:val="18"/>
                <w:u w:val="single"/>
                <w:lang w:bidi="ar-SA"/>
              </w:rPr>
              <w:t>h1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ز کدام گزينه استفاده کنيم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1.all {background-color:#FFFFFF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ll.h1 {background-color:#FFFFFF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7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h1 {background-color:#FFFFFF}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.h1{background-color:#FFFFFF}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 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8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تغيير رنگ يک نوشته با استفاده از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ز کدام صفت استفاده مي​شو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8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olor: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gcolor: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ext-color=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ext-color: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39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کدام صفت در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، اندازه قلم را کنترل مي​کن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nt-styl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39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nt-size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ext-siz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text-style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40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bold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کردن نوشته​هاي تمام تگ​هاي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p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ستفاده از کدام گزينه صحيح است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40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p {font-weight:bold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p {text-size:bold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style="text-size:bold"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&lt;p style="font-size:bold"&gt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41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حذف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underline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زير لينک​ها، کدام کد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ستفاده مي​شو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 {decoration:no underline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41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 {text-decoration:none}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 {underline:none}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a {text-decoration:no underline}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ar-SA"/>
              </w:rPr>
              <w:t>42</w:t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 xml:space="preserve">براي تغيير فونت يک نوشته با استفاده از </w:t>
            </w: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CSS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کدام صفت کاربرد دارد؟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189865" cy="189865"/>
                  <wp:effectExtent l="0" t="0" r="0" b="0"/>
                  <wp:docPr id="42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الف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nt-family: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ب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:</w:t>
            </w:r>
          </w:p>
        </w:tc>
        <w:tc>
          <w:tcPr>
            <w:tcW w:w="81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ج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nt=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ascii="Tahoma" w:hAnsi="Tahoma" w:eastAsia="Times New Roman" w:cs="Tahoma"/>
                <w:sz w:val="18"/>
                <w:sz w:val="18"/>
                <w:szCs w:val="18"/>
                <w:rtl w:val="true"/>
                <w:lang w:bidi="ar-SA"/>
              </w:rPr>
              <w:t>د</w:t>
            </w: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  <w:t>)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ar-SA"/>
              </w:rPr>
              <w:t>font-face: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02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830" w:type="dxa"/>
            <w:tcBorders/>
            <w:shd w:fill="045688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bidi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616" w:gutter="0" w:header="0" w:top="540" w:footer="0" w:bottom="42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.aftab.cc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2:00Z</dcterms:created>
  <dc:creator>Hamid Reza</dc:creator>
  <dc:description/>
  <dc:language>en-US</dc:language>
  <cp:lastModifiedBy>Hamid Reza</cp:lastModifiedBy>
  <dcterms:modified xsi:type="dcterms:W3CDTF">2009-12-18T08:26:00Z</dcterms:modified>
  <cp:revision>2</cp:revision>
  <dc:subject/>
  <dc:title/>
</cp:coreProperties>
</file>